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0/2021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2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читайте стихотворение Александра Блока «Зайчик»: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енькому зайчик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сырой ложбинк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жде глазки тешил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лые цветочки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енью расплакалис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нкие былин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апки наступаю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жёлтые листоч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мурая, дождлив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упила осен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ю капустку сня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чего украс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дный зайчик прыга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зле мокрых сосен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рашно в лапы волк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рому попасть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умает о лет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жимает уш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небо косится –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ба не видать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лько б потепле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лько бы посуше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ень неприятн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воде ступать!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color w:val="000000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ково настроение стихотворения? Какой теме оно посвяще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образы являются главными в стихотворени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редства выразительности использует поэт в текс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вам понравилось стихотворение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что у сказочных персонажей появились мобильные телефоны. Выберите одного героя русской сказки и подумайте, какую мелодию он поставил бы на все входящие звонки. Напишите название этого музыкального произведения и поясните, почему же именно ее так любит выбранный Вами герой? Какими еще средствами можно раскрыть черты характера выбранного вами сказочного геро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е на вопрос обязательно опирайтесь на свои знания содержания выбранной вами ск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20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5:46:00Z</dcterms:created>
  <dc:creator>Татьяна</dc:creator>
  <dc:description/>
  <dc:language>en-US</dc:language>
  <cp:lastModifiedBy>Microsoft</cp:lastModifiedBy>
  <cp:lastPrinted>2015-09-14T17:24:00Z</cp:lastPrinted>
  <dcterms:modified xsi:type="dcterms:W3CDTF">2020-10-07T15:46:00Z</dcterms:modified>
  <cp:revision>2</cp:revision>
  <dc:subject/>
  <dc:title/>
</cp:coreProperties>
</file>